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outlineLvl w:val="0"/>
        <w:rPr>
          <w:bCs/>
          <w:kern w:val="2"/>
          <w:sz w:val="10"/>
          <w:szCs w:val="10"/>
          <w:lang w:val="uk-UA" w:eastAsia="ru-RU"/>
        </w:rPr>
      </w:pPr>
      <w:r>
        <w:rPr>
          <w:bCs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en-US" w:eastAsia="en-US"/>
        </w:rPr>
      </w:pPr>
      <w:r>
        <w:rPr>
          <w:bCs/>
          <w:kern w:val="2"/>
          <w:sz w:val="32"/>
          <w:szCs w:val="3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90" w:leader="none"/>
          <w:tab w:val="right" w:pos="9355" w:leader="none"/>
        </w:tabs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ШОСТА СЕСІЯ  СЬОМОГО 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22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жовтня  2020 р. </w:t>
        <w:tab/>
        <w:tab/>
        <w:tab/>
        <w:tab/>
        <w:tab/>
        <w:tab/>
        <w:t xml:space="preserve">               №   5640 - 86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2016-2020 ро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16-2020 роки ( зі змінами, затвердженими рішенням Київської обласної ради від 19.12.2019 № 813-32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« Про обласний бюджет Київської області на 2020 рік» ( у редакції рішення Київської обласної ради від 22.06.2020 № 895-3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)),  у відповідності до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1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 Передати до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обласного бюджету видатки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півфінансування об'єктів, що фінансуються відповідно до « Програми будівництва, реконструкції та ремонту об'єктів інфраструктури Київської області на 2016-2020 роки» у вигляді міжбюджетного трансферту у сумі  443 089,00 грн., а саме: на « Амбулаторія первинної медичної допомоги по вул. Шевченка, 104-А в с. Лу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нка Бородянського району Київської області - будівництво»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у угоду з Київською обласною радою щодо співфінансування об'єкту, що фінансується відповідно до  «Програми будівництва, реконструкції та ремонту об'єктів інфраструктури Київської області на 2016-2020 роки» 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Міський  голова                                                              А.П. Федорук                     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30:00Z</dcterms:created>
  <dc:creator>Бюджет</dc:creator>
  <dc:description/>
  <cp:keywords/>
  <dc:language>en-US</dc:language>
  <cp:lastModifiedBy>User</cp:lastModifiedBy>
  <cp:lastPrinted>2020-10-23T10:58:00Z</cp:lastPrinted>
  <dcterms:modified xsi:type="dcterms:W3CDTF">2020-10-27T12:05:00Z</dcterms:modified>
  <cp:revision>109</cp:revision>
  <dc:subject/>
  <dc:title>                                                                                                                   </dc:title>
</cp:coreProperties>
</file>